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OSTAWA I ROZŁADUNEK  1000 TON GRUZU BUDOWLANEGO (KRUSZONEGO, FRAKCJONOWANEGO  0-65 mm) NA UTWARDZENIE  DROGI GMINNEJ ZABARTOWO-PUSZCZA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pis rodzaju wyceny: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z budowlany kruszony, frakcjonowany 0-65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00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a brutto słownie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30.11.2014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do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Istotnych Warunków Zamówienia projekt umowy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Oświadczam/y, że </w:t>
      </w:r>
      <w:r>
        <w:rPr>
          <w:rFonts w:cs="Tahoma" w:ascii="Tahoma" w:hAnsi="Tahoma"/>
          <w:b/>
        </w:rPr>
        <w:t>przedmiot zamówienia nie zawiera substancji szkodliwych dla środowisk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ostawy objęte zamówieniem zamierzam/y wykonać sami / część zamówienia zamierzamy zlecić podwykonawcom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548DD4"/>
        </w:rPr>
        <w:t xml:space="preserve">* </w:t>
      </w:r>
      <w:r>
        <w:rPr>
          <w:rFonts w:cs="Tahoma" w:ascii="Tahoma" w:hAnsi="Tahoma"/>
          <w:b/>
          <w:color w:val="548DD4"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9.2014  ZAMAWIAJĄCY: GMINA WIĘCBORK – TRYB: PRZETARG NIEOGRANICZONY – DOSTAWY –  DOSTAWA I ROZŁADUNEK  1000 TON GRUZU BUDOWLANEGO (KRUSZONEGO, FRAKCJONOWANEGO 0-65 mm) NA UTWARDZENIE  DROGI GMINNEJ ZABARTOWO-PUSZCZA      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4-09-01T09:00:00Z</cp:lastPrinted>
  <dcterms:modified xsi:type="dcterms:W3CDTF">2014-09-01T07:01:00Z</dcterms:modified>
  <cp:revision>43</cp:revision>
  <dc:subject/>
  <dc:title>SB/341-1/2009  ZAMAWIAJĄCY: URZĄD MIEJSKI W WIĘCBORKU – TRYB: PRZETARG NIEOGRANICZONY – ROBOTY BUDOWLANE – ROZBUDOWA SIECI KANALIZACYJNEJ</dc:title>
</cp:coreProperties>
</file>